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Manual regarding a Light installation not needing admin right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opyright FAGG/AFMPS -  ANSES/ANMV December 20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ersion Belonging to Guideline v 2.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eamble:</w:t>
      </w:r>
    </w:p>
    <w:p>
      <w:pPr>
        <w:pStyle w:val="Normal"/>
        <w:rPr>
          <w:lang w:val="en-GB"/>
        </w:rPr>
      </w:pPr>
      <w:r>
        <w:rPr>
          <w:lang w:val="en-GB"/>
        </w:rPr>
        <w:t>The VNeeS installer requires admin rights to both install the VNeeS checker as the Java run time. Alternatively there exists a way to run the VNeeS checker from any drive (like a usb drive) without the need to have admin rights to store the checker on the drive and to run it from a drive. The advantage is that one can run this from any drive without proper installation, the disadvantage is that there are of course no links in the Windows start menu’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ight installer (without admin rights) is based upon the java portable app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stallation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First install </w:t>
      </w:r>
      <w:hyperlink r:id="rId2">
        <w:r>
          <w:rPr>
            <w:rStyle w:val="InternetLink"/>
            <w:lang w:val="en-GB"/>
          </w:rPr>
          <w:t>http://portableapps.com/apps/utilities/java_portable</w:t>
        </w:r>
      </w:hyperlink>
      <w:r>
        <w:rPr>
          <w:lang w:val="en-GB"/>
        </w:rPr>
        <w:t xml:space="preserve"> Please use version 6 update 27 or more recent. This portable apps installer obtains the run time from the internet.  Please install it on e.g. a usb drive u:\commonfiles (where u:\is only an example for the drive, it can be any existing driv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Following, put the checker.jar and the tocbuilder.jar into u:\commonfiles\java\bin, including the two batch files (*.bat). These batch files load the checker or tocbuilder, as requested. One can put a shortcut to these batchfiles to right clicking (create shortcut) these batch files and moving these shortcuts on the desktop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bleapps.com/apps/utilities/java_portab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26:00Z</dcterms:created>
  <dc:creator>prv</dc:creator>
  <dc:description/>
  <cp:keywords/>
  <dc:language>en-US</dc:language>
  <cp:lastModifiedBy>prv</cp:lastModifiedBy>
  <dcterms:modified xsi:type="dcterms:W3CDTF">2012-12-04T18:21:00Z</dcterms:modified>
  <cp:revision>13</cp:revision>
  <dc:subject/>
  <dc:title>Manual regarding a Light installation not needing admin rights</dc:title>
</cp:coreProperties>
</file>